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042370145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3042370145"/>
            <w:bookmarkStart w:id="1" w:name="__Fieldmark__0_3042370145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1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 - 2. část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4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signalizace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5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L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6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M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7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V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8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rozvaděč - RS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9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10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napájení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00:00Z</dcterms:created>
  <dc:creator>Miroslav Liška</dc:creator>
  <dc:description/>
  <dc:language>en-US</dc:language>
  <cp:lastModifiedBy>Miroslav Liška</cp:lastModifiedBy>
  <cp:lastPrinted>2014-05-09T13:09:00Z</cp:lastPrinted>
  <dcterms:modified xsi:type="dcterms:W3CDTF">2014-05-09T11:10:00Z</dcterms:modified>
  <cp:revision>5</cp:revision>
  <dc:subject/>
  <dc:title>seznam příloh:</dc:title>
</cp:coreProperties>
</file>